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658001622"/>
      <w:bookmarkStart w:id="1" w:name="__Fieldmark__0_3658001622"/>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658001622"/>
      <w:bookmarkStart w:id="3" w:name="__Fieldmark__1_3658001622"/>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658001622"/>
      <w:bookmarkStart w:id="5" w:name="__Fieldmark__2_3658001622"/>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658001622"/>
      <w:bookmarkStart w:id="7" w:name="__Fieldmark__3_3658001622"/>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658001622"/>
      <w:bookmarkStart w:id="9" w:name="__Fieldmark__4_3658001622"/>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cp:lastModifiedBy>
  <cp:lastPrinted>2015-12-17T10:01:00Z</cp:lastPrinted>
  <dcterms:modified xsi:type="dcterms:W3CDTF">2017-10-02T11:31:00Z</dcterms:modified>
  <cp:revision>4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